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8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429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300"/>
        <w:gridCol w:w="1582"/>
        <w:gridCol w:w="1581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